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муниципальной программы        сельского поселения Кубанец Тимашевского района                                                                            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е обеспечение населения сельского поселения Кубанец Тимашевского района на 2024-2026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                                    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Информационное обеспечение населения сельского поселения Кубанец Тимашевского района на 2024-2026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29"/>
        <w:gridCol w:w="2191"/>
        <w:gridCol w:w="1984"/>
        <w:gridCol w:w="1276"/>
        <w:gridCol w:w="1134"/>
        <w:gridCol w:w="1134"/>
        <w:gridCol w:w="2055"/>
        <w:gridCol w:w="7"/>
        <w:gridCol w:w="1907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о. Верстка газеты «Вести сельского поселения Кубанец Тимашевского района», публикация нормативно-правовых акт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и тираж газеты в количестве 7500 штук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делопроизводству и организационно-кадровой работе администрации сельского поселения Кубанец Тимашевского района</w:t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й оргтехни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ной оргтехники в количестве 4 шт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ая подготовка, переподготовка и повышение квалификации»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ошедших профессиональную подготовку, переподготовку и повышение квалификации 4 человек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08:00Z</dcterms:created>
  <dc:creator>Наталья</dc:creator>
  <dc:description/>
  <cp:keywords/>
  <dc:language>en-US</dc:language>
  <cp:lastModifiedBy>kub2</cp:lastModifiedBy>
  <cp:lastPrinted>2022-12-20T16:14:00Z</cp:lastPrinted>
  <dcterms:modified xsi:type="dcterms:W3CDTF">2023-08-23T09:31:00Z</dcterms:modified>
  <cp:revision>118</cp:revision>
  <dc:subject/>
  <dc:title/>
</cp:coreProperties>
</file>